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информатике в 11 классах (ФКГОС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1-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составлена с учетом регионального компонента. В  11-х классах  рассчитано на 34 учебную неделю, из расчета 1 час  в неделю - 34 учебных часа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Учебно-методический комплек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Хеннера,- 3-е изд. -  М.:БИНОМ. Лаборатория знаний, 201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11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стополь, 2020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ОЯСНИТЕЛЬНАЯ ЗАПИСКА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1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составлена с учетом регионального компонента. В  11-х классах  рассчитано на 34 учебную неделю, из расчета 1 час  в неделю - 34 учебных часа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D0D0D"/>
        </w:rPr>
        <w:t>Приоритетными объектами изучения информатики в 1</w:t>
      </w:r>
      <w:r>
        <w:rPr>
          <w:rFonts w:cs="Times New Roman" w:ascii="Times New Roman" w:hAnsi="Times New Roman"/>
        </w:rPr>
        <w:t>1 классе приобретение информационной культуры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 Р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11-х классах в виде за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пределение учебных часов по темам в 11 класс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6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66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системы. Локальные компьютерные сет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 информационные процесс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ы данных СУБД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информационные систем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технологии создания и преобразования текстовых объектов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графика и  ее реализация в табличном процессор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Регрессионные модели ми прогноз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ляционные зависим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е план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90" w:hRule="exac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Содержание тем учебного курс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 класс (34 час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системы. Локальные компьютерные сети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нятие информационной системы, классификация ИС. Локальные компьютерные сети Локальные и глобальные компьютерные сети. Аппаратные и программные средства организации компьютерных сетей. 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и информационные процесс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ы данных СУБД (9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аза данных – основа информационной системы Среда СУБД MS Access. Системы управления базами данных. Проектирование многотабличной базы данных Создание, ведение и использование баз данных при решении учебных и практических задач. Создание структуры базы данных. Ввод и редактирование данных. Использование формы для просмотра и редактирования записей. Использование формы для просмотра и редактирования запис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огические условия выбора данных. Запросы как приложения информационн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информационные систем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информационные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и технологии создания и преобразования текстовых объектов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пользование оглавлений и указателей. Текст как информационный объект. Использование закладок и гиперссылок Автоматизированные средства и технологии организации тек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ая графика и  ее реализация в табличном процессоре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троение диаграмм и графиков. 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зависимостей между величинами. Регрессионные модели ми прогнозирование (6 час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висимостей между величинами. Основные способы   представления математических зависимостей между данными. Статистика и статистические данные. Метод наименьших квадратов. Прогнозирование по регрессионной модели. Получение регрессионной модели по статистическим данным средствами MS EXCEL. Прогнозирование по регрессионной мо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ляционные зависимост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оделирование корреляционных зависимостей. Анализ  корреляционных зависимостей с помощью функции КОРРЕЛ в MS EXCE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мальное планирование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оптимального планирования. Решение задачи оптим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работы  2 ча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1 час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данного предмета в 11 классе учащийся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функции операционных систем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создавать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Учебно-методический комплек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Интернет-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«Открытый урок»- Фестиваль педагогических идей. Преподавание информатики. Адрес сайта: http://</w:t>
      </w:r>
      <w:r>
        <w:rPr>
          <w:rFonts w:cs="Times New Roman" w:ascii="Times New Roman" w:hAnsi="Times New Roman"/>
          <w:bCs/>
        </w:rPr>
        <w:t>festival</w:t>
      </w:r>
      <w:r>
        <w:rPr>
          <w:rFonts w:cs="Times New Roman" w:ascii="Times New Roman" w:hAnsi="Times New Roman"/>
        </w:rPr>
        <w:t>.1septembe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Открытый класс.</w:t>
      </w:r>
      <w:r>
        <w:rPr>
          <w:rFonts w:cs="Times New Roman" w:ascii="Times New Roman" w:hAnsi="Times New Roman"/>
        </w:rPr>
        <w:t xml:space="preserve"> Планы-конспекты уроков. </w:t>
      </w:r>
      <w:r>
        <w:rPr>
          <w:rFonts w:cs="Times New Roman" w:ascii="Times New Roman" w:hAnsi="Times New Roman"/>
          <w:bCs/>
          <w:color w:val="0D0D0D"/>
        </w:rPr>
        <w:t>База данных планов-конспектов уроков (занятий).</w:t>
      </w:r>
      <w:r>
        <w:rPr>
          <w:rFonts w:cs="Times New Roman" w:ascii="Times New Roman" w:hAnsi="Times New Roman"/>
        </w:rPr>
        <w:t xml:space="preserve">Адрес сайта: </w:t>
      </w:r>
      <w:r>
        <w:rPr>
          <w:rStyle w:val="Bserpurlitem1"/>
          <w:rFonts w:cs="Times New Roman" w:ascii="Times New Roman" w:hAnsi="Times New Roman"/>
        </w:rPr>
        <w:t>open</w:t>
      </w:r>
      <w:r>
        <w:rPr>
          <w:rStyle w:val="Bserpurlitem1"/>
          <w:rFonts w:cs="Times New Roman" w:ascii="Times New Roman" w:hAnsi="Times New Roman"/>
          <w:bCs/>
        </w:rPr>
        <w:t>class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Сеть творческих учителей информатики.</w:t>
      </w:r>
      <w:r>
        <w:rPr>
          <w:rFonts w:cs="Times New Roman" w:ascii="Times New Roman" w:hAnsi="Times New Roman"/>
        </w:rPr>
        <w:t xml:space="preserve"> Адрес сайта: </w:t>
      </w:r>
      <w:r>
        <w:rPr>
          <w:rStyle w:val="Bserpurlitem1"/>
          <w:rFonts w:cs="Times New Roman" w:ascii="Times New Roman" w:hAnsi="Times New Roman"/>
        </w:rPr>
        <w:t>it-n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Style w:val="Bserpurlitem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и ИКТ в школе. Компьютер на уроках. Адрес сайта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D0D0D"/>
          </w:rPr>
          <w:t>klyaksa</w:t>
        </w:r>
        <w:r>
          <w:rPr>
            <w:rStyle w:val="InternetLink"/>
            <w:rFonts w:cs="Times New Roman" w:ascii="Times New Roman" w:hAnsi="Times New Roman"/>
            <w:color w:val="0D0D0D"/>
          </w:rPr>
          <w:t>.net</w:t>
        </w:r>
      </w:hyperlink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Методическая копилка учителя информатики. Адрес сайта:</w:t>
      </w:r>
      <w:r>
        <w:rPr>
          <w:rStyle w:val="Bserpurlitem1"/>
          <w:rFonts w:cs="Times New Roman" w:ascii="Times New Roman" w:hAnsi="Times New Roman"/>
        </w:rPr>
        <w:t>metod-</w:t>
      </w:r>
      <w:r>
        <w:rPr>
          <w:rStyle w:val="Bserpurlitem1"/>
          <w:rFonts w:cs="Times New Roman" w:ascii="Times New Roman" w:hAnsi="Times New Roman"/>
          <w:bCs/>
        </w:rPr>
        <w:t>kopilka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shd w:fill="FFFFFF" w:val="clear"/>
        <w:ind w:right="41" w:hanging="0"/>
        <w:jc w:val="center"/>
        <w:rPr/>
      </w:pPr>
      <w:r>
        <w:rPr>
          <w:rFonts w:cs="Times New Roman" w:ascii="Times New Roman" w:hAnsi="Times New Roman"/>
          <w:b/>
          <w:iCs/>
        </w:rPr>
        <w:t>Календарно-тематическое планирование по информатике  в  11</w:t>
      </w:r>
      <w:r>
        <w:rPr/>
        <w:t xml:space="preserve"> классе</w:t>
      </w:r>
    </w:p>
    <w:tbl>
      <w:tblPr>
        <w:tblW w:w="152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962"/>
        <w:gridCol w:w="5259"/>
        <w:gridCol w:w="3237"/>
        <w:gridCol w:w="925"/>
        <w:gridCol w:w="899"/>
        <w:gridCol w:w="26"/>
      </w:tblGrid>
      <w:tr>
        <w:trPr>
          <w:trHeight w:val="27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образования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7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>
          <w:trHeight w:val="145" w:hRule="atLeast"/>
        </w:trPr>
        <w:tc>
          <w:tcPr>
            <w:tcW w:w="1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е системы. Локальные компьютерные сети (3 час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информационных систе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 Локальные и глобальные компьютерные сети. Аппаратные и программные средства организации компьютерных сетей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локальных с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Осуществление обмен информацией в локальной сети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обмен информацией в локальной с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формация и информационные процессы (2час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Защита информации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еобразование информации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еобразовать информацию на основе формальных прави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зы данных СУБД (9 час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база данных, его классификацию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уктуру реляционной базы данны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базы данных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многотабличной базы данных Создание, ведение и использование баз данных при решении учебных и практических задач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проектирования информационно- справочной системы. Уметь проектировать многотабличную базу данн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Ввод и редактирование данных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руктуры базы данных. Ввод и редактирование данных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е СУБД MS Acces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формы с помощью мастера форм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структуру базы данных и заполнять ее данны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простых и сложных запросов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как приложения информационной систем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запросы на выборку с использованием конструктора запросо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как итоговый документ работы информационной систе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отч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Базы данных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еоинформационные системы (2 час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лассификацию информационных сист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еоинформационные системы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оглавлений и указателей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главлений и указателей Текст как информационный объек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оглавления и указател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закладок и гиперссылок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акладок и гиперссылок Автоматизированные средства и технологии организации текста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закладки и гиперссыл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внешних ссылок на файлы, Web-страницы и адреса электронной почты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вать ссылки на файлы, Web-страницы и адреса электронной поч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ипы диаграмм, в каких случаях их использова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рафическая обработка данных в Excel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ализовывать расчеты и графическую обработку данных в Excel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зависимостей между величинами.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Основные способы   представления математических зависимостей между данным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математическая мод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каких практических задач используется статис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чего используется метод наименьших квадрато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к каким выводам привело прогнозирование развития человечества по глобальной модели WORD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олучение регрессионной модели по статистическим данным средствами MS EXCEL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грессионной модели по статистическим данным средствами MS EXCEL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регрессионные модели по статистическим данным средствами MS EXCE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огнозирование по регрессионной модели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гнозировать по регрессионным модел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корреляционная зависим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Анализ  корреляционных зависимостей с помощью функции КОРРЕЛ в MS EXCEL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корреляционных зависимостей с помощью функции КОРРЕЛ в MS EXCEL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анализ корреляционных зависим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оптимальное планирование, плановые показатели, ресурс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итогам 11 класс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ешение задачи оптимального планирован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оптимального планир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планирования применением функции «Поиск реш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аздела «Средства и технологии создания и преобразования текстовых объектов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05:00Z</dcterms:created>
  <dc:creator>валиева</dc:creator>
  <dc:description/>
  <cp:keywords/>
  <dc:language>en-US</dc:language>
  <cp:lastModifiedBy>Пользователь</cp:lastModifiedBy>
  <cp:lastPrinted>2020-09-16T21:20:00Z</cp:lastPrinted>
  <dcterms:modified xsi:type="dcterms:W3CDTF">2021-04-02T09:30:00Z</dcterms:modified>
  <cp:revision>5</cp:revision>
  <dc:subject/>
  <dc:title/>
</cp:coreProperties>
</file>